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Heading"/>
        <w:jc w:val="right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Heading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Улучшение качества муниципального управления</w:t>
      </w:r>
    </w:p>
    <w:p>
      <w:pPr>
        <w:pStyle w:val="Heading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горуковского муниципального района Липецкой области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4 – 2020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индикаторах цели и показателях задач муниципальной программы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Улучшение качества муниципального управления Долгоруковского муниципального района Липецкой области на 2014 – 2020 годы                                                                                                                                                                                                          Таблица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206"/>
        <w:gridCol w:w="14"/>
        <w:gridCol w:w="1770"/>
        <w:gridCol w:w="29"/>
        <w:gridCol w:w="942"/>
        <w:gridCol w:w="1087"/>
        <w:gridCol w:w="850"/>
        <w:gridCol w:w="260"/>
        <w:gridCol w:w="821"/>
        <w:gridCol w:w="79"/>
        <w:gridCol w:w="821"/>
        <w:gridCol w:w="44"/>
        <w:gridCol w:w="987"/>
        <w:gridCol w:w="180"/>
        <w:gridCol w:w="720"/>
        <w:gridCol w:w="44"/>
        <w:gridCol w:w="987"/>
        <w:gridCol w:w="31"/>
        <w:gridCol w:w="13"/>
        <w:gridCol w:w="15"/>
      </w:tblGrid>
      <w:tr>
        <w:trPr>
          <w:trHeight w:val="28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й, индикаторов, задач, показателей, подпрограмм, основных мероприятий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8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индикаторов и показателей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а: «Улучшение качества муниципального управления  Долгоруковского муниципального района Липецкой области на 2014-2020 годы»</w:t>
            </w:r>
          </w:p>
          <w:p>
            <w:pPr>
              <w:pStyle w:val="Consplusnonformat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 муниципальной программы:  «Обеспечение долгосрочной сбалансированности и устойчивости бюджета Долгоруковского муниципального района,  повышение качества управления муниципальными  финансам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Совершенствование организации и исполнение бюджета муниципального района, проведение ответственной долговой политики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дикатор  1 Программы: </w:t>
            </w:r>
            <w:r>
              <w:rPr>
                <w:sz w:val="22"/>
                <w:szCs w:val="22"/>
              </w:rPr>
              <w:t>Отношение объема муниципального долга Долгоруковского муниципального района по состоянию на 1 января года, следующего за отчетным, к общему годовому объему доходов районного бюджета в отчетном финансовом году (без учета объемов безвозмездных поступлений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2 муниципальной программы: «Повышение     эффективности деятельности   органов местного самоуправления района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Обеспечение  эффективности деятельности органов местного самоуправления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дикатор 2 Программы:</w:t>
            </w:r>
            <w:r>
              <w:rPr>
                <w:sz w:val="22"/>
                <w:szCs w:val="22"/>
              </w:rPr>
              <w:t xml:space="preserve"> Доля муниципальных служащих района, прошедших ежегодно переподготовку и повышение квалификации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«Управление муниципальными финансами и муниципальным долгом Долгоруковского муниципального района на 2014-2020 годы»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ь  подпрограммы   1.  "Обеспечение долгосрочной сбалансированности и устойчивости бюджета Долгоруковского муниципального района, повышение качества управления муниципальными финансами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Задача 1  подпрограммы    1. "Обеспечение долгосрочной сбалансированности и устойчивости бюджетной системы муниципального района за счет координации стратегического и бюджетного планирования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1 задачи 1 подпрограммы 1                                      Исполнение бюджета муниципального района по доходам без учета                       безвозмездных поступлений к утвержденному плану, в %;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 задачи 1 подпрограммы 1                               Разработка проекта бюджета муниципального района в установленные сро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2  подпрограммы 1. "Повышение эффективности бюджетных расх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задачи 2 подпрограммы 1                                                Доля расходов бюджета муниципального района, сформированных в соответствии с муниципальными программами 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 задачи 2 подпрограммы 1 Формирование бюджета муниципального района на основе программно-целевого принципа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дача 3  программы 1. "Совершенствование организации  исполнения  бюджета муниципального района,    составления и исполнения бюджета муниципального района, ведения бухгалтерского учета и формирования отчетности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1 задачи 3                                           Отношение объема просроченной кредиторской задолженности к объему расходов бюджета муниципального района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1 задачи 3 подпрограммы 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дежное, качественное и своевременное кассовое исполнение  бюджета муниципального района, выполнение полномочий по кассовому обслуживанию исполнения бюджетов сельских поселений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2 задачи 3 подпрограммы 1. Формирование и предоставление    отчетности    об исполнении   районного и консолидированного бюдже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 задачи 3 подпрограммы 1 Своевременное и качественное формирование и представление бюджетной отчет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4 Подпрограммы 1 "Проведение ответственной долговой политики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задачи 4 подпрограммы 1                                     Отношение предельного объема муниципального долга муниципального района к утвержденному общему годовому объему доходов бюджета без учета утвержденного объема безвозмездных поступ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 задачи 4 подпрограммы 1 Нормативное правовое регулирование в сфере управления муниципальным долгом муниципального райо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 задачи 4 подпрограммы 1                       Ведение муниципальной долговой книги Долгоруковского муниципального райо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дача 5 Подпрограммы 1 "Обеспечение своевременного исполнения долговых обязательств муниципального района с целью сохранения репутации добросовестного заемщика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задачи 5 подпрограммы 1                                               Объем просроченной задолженности по долговым обязательствам муниципального района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 задачи 5 подпрограммы 1 Обслуживание муниципального долга райо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8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6 Подпрограммы 1 «Поддержание  устойчивого исполнения бюджетов сельских поселений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1 задачи 6 подпрограммы 1 Перечисление дотаций местным бюджетам из бюджета муниципального района в объеме, утвержденном решением о бюджете на очередной финансовый год и на плановый период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 задачи 6 подпрограммы 11 Выравнивание бюджетной обеспеченности бюджетов сельских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 администрации Долгоруковского района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2 </w:t>
            </w:r>
            <w:r>
              <w:rPr>
                <w:b/>
                <w:sz w:val="22"/>
                <w:szCs w:val="22"/>
              </w:rPr>
              <w:t>«Развитие кадрового потенциала муниципальной службы и обеспечение деятельности органов местного самоуправления Долгоруковского  муниципального района  на 2014 – 2020 годы»</w:t>
            </w:r>
          </w:p>
        </w:tc>
      </w:tr>
      <w:tr>
        <w:trPr>
          <w:trHeight w:val="1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8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ача 1 Подпрограммы 2 «</w:t>
            </w:r>
            <w:r>
              <w:rPr>
                <w:b/>
                <w:sz w:val="22"/>
                <w:szCs w:val="22"/>
              </w:rPr>
              <w:t>Формирование  квалифицированного  кадрового состава  муниципальной службы и обеспечение эффектив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и органов местного самоуправления Долгоруковского муниципального района»</w:t>
            </w:r>
          </w:p>
        </w:tc>
      </w:tr>
      <w:tr>
        <w:trPr>
          <w:trHeight w:val="1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задачи 1 подпрограммы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служащих с высшим  образованием.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задачи 1 подпрограммы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муниципальных служащих, прошедших повышение  квалификации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1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1 задачи 1 подпрограммы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офессиональной подготовки, переподготовки и повышения квалификации муниципальных служащих администрации Долгоруковского муниципального района.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 задачи 1 подпрограммы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е на содержание работников органов местного самоуправления в расчете на одного жителя  муниципального образования.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,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,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,1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,1</w:t>
            </w:r>
          </w:p>
        </w:tc>
      </w:tr>
      <w:tr>
        <w:trPr>
          <w:trHeight w:val="1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 задачи 1 подпрограммы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содержание органов местного самоуправления Долгоруковского муниципального района.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3 задачи 1 подпрограммы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ц, получающих пенсионное обеспечение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14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 задачи 1 подпрограммы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енсионное обеспечение лиц, замещающих муниципальные должности.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ind w:lef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30" w:leader="none"/>
        </w:tabs>
        <w:ind w:left="10348" w:firstLine="13"/>
        <w:outlineLvl w:val="1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Heading"/>
        <w:jc w:val="right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Heading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Улучшение качества муниципального управления</w:t>
      </w:r>
    </w:p>
    <w:p>
      <w:pPr>
        <w:pStyle w:val="Heading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горуковского муниципального района Липецкой области</w:t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на 2014 – 2020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лучшение качества муниципального управления Долгоруковского муниципального района Липецкой области на 2014 – 2020 годы   </w:t>
      </w:r>
    </w:p>
    <w:p>
      <w:pPr>
        <w:pStyle w:val="Normal"/>
        <w:jc w:val="center"/>
        <w:rPr/>
      </w:pPr>
      <w:r>
        <w:rPr>
          <w:sz w:val="24"/>
          <w:szCs w:val="24"/>
        </w:rPr>
        <w:t>за счет средств районного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557"/>
        <w:gridCol w:w="787"/>
        <w:gridCol w:w="772"/>
        <w:gridCol w:w="993"/>
        <w:gridCol w:w="942"/>
        <w:gridCol w:w="900"/>
        <w:gridCol w:w="850"/>
        <w:gridCol w:w="786"/>
        <w:gridCol w:w="786"/>
        <w:gridCol w:w="786"/>
        <w:gridCol w:w="786"/>
        <w:gridCol w:w="786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, основных мероприят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рограмма «Улучшение качества  муниципального  управления Долгоруковского муниципального района Липецкой области на 2014-2020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7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7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70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7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Управление муниципальными финансами и муниципальным долгом Долгоруковского муниципального района2014-2020 годы»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 – Отдел финансов администрации Долгоруковского муниципального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15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715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9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9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91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91,3</w:t>
            </w:r>
          </w:p>
        </w:tc>
      </w:tr>
      <w:tr>
        <w:trPr>
          <w:trHeight w:val="1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задачи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1: «Разработка проекта районного бюджета  в установленные сро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 – Отдел финансов администрации Долгоруковского муниципального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86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486,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6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6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6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46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 задачи 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1: «Обслуживание  муниципального дол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 – Отдел финансов администрации Долгоруковского муниципального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1253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8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задачи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1: «Выравнивание бюджетной обеспеченности бюджетов сельских поселе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ь – Отдел финансов администрации Долгоруковского муниципального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185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7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8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Развитие кадрового потенциала муниципальной службы и обеспечение деятельности органов местного самоуправления Долгоруковского  муниципального района  на 2014 – 2020 годы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3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4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4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79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79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79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7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сновное мероприятие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офессиональной подготовки, переподготовки и повышения квалификации муниципальных служащих администрации Долгоруковского муниципального район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999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2 задачи 1 подпрограммы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содержание органов местного самоуправления Долгоруковского муниципального район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4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34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5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5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5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2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7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7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17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8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8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8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8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,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850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850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850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852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59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850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853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85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3 задачи 1 подпрограммы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енсионное обеспечение лиц, замещающих муниципальные должно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,0</w:t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>Финансирование указывается в целом по основному мероприятию, а также в разрезе каждого исполнителя по кодам бюджетной классификации».</w:t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348" w:firstLine="13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Heading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Улучшение качества муниципального управления</w:t>
      </w:r>
    </w:p>
    <w:p>
      <w:pPr>
        <w:pStyle w:val="Heading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горуковского муниципального района Липецкой области</w:t>
      </w:r>
    </w:p>
    <w:p>
      <w:pPr>
        <w:pStyle w:val="Normal"/>
        <w:tabs>
          <w:tab w:val="clear" w:pos="708"/>
          <w:tab w:val="left" w:pos="6096" w:leader="none"/>
        </w:tabs>
        <w:ind w:left="10348" w:firstLine="1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на 2014 – 2020 годы»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нозная оценка расходов по источникам ресурсного обеспечения на реализацию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лучшение качества муниципального управления Долгоруковского муниципального района Липецкой области на 2014 – 2020 годы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</w:t>
      </w:r>
    </w:p>
    <w:tbl>
      <w:tblPr>
        <w:tblW w:w="15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852"/>
        <w:gridCol w:w="2909"/>
        <w:gridCol w:w="960"/>
        <w:gridCol w:w="931"/>
        <w:gridCol w:w="861"/>
        <w:gridCol w:w="866"/>
        <w:gridCol w:w="866"/>
        <w:gridCol w:w="866"/>
        <w:gridCol w:w="866"/>
        <w:gridCol w:w="866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7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«Улучшение качества муниципального управления Долгоруковского муниципального района Липецкой области на 2014 – 2020 годы»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21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6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0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0,5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7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8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6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6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6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6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6,8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редства внебюджетных источник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4"/>
                <w:szCs w:val="24"/>
              </w:rPr>
              <w:t xml:space="preserve">Управление муниципальными финансами и муниципальным долгом Долгоруковского муниципального района  на 2014-2020 годы» 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5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1,3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9,3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4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3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0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ормирование    кадрового состава  муниципальной службы и обеспечение эффективной деятельности органов местного самоуправления Долгоруковского муниципального района на 2014-2020 годы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3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5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9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46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4,4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46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8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3,8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редства физических и юридических лиц, в том числе средства бюджетных учреждений, полученные от предпринимательской и и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осящей доход деятельности».</w:t>
      </w:r>
    </w:p>
    <w:sectPr>
      <w:footnotePr>
        <w:numFmt w:val="decimal"/>
      </w:footnotePr>
      <w:type w:val="nextPage"/>
      <w:pgSz w:orient="landscape" w:w="16838" w:h="11906"/>
      <w:pgMar w:left="720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widowControl/>
      <w:autoSpaceDE w:val="true"/>
      <w:spacing w:lineRule="atLeast" w:line="480"/>
      <w:ind w:firstLine="851"/>
      <w:jc w:val="both"/>
    </w:pPr>
    <w:rPr/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43:00Z</dcterms:created>
  <dc:creator>Любовь</dc:creator>
  <dc:description/>
  <cp:keywords/>
  <dc:language>en-US</dc:language>
  <cp:lastModifiedBy>Admin</cp:lastModifiedBy>
  <cp:lastPrinted>2013-11-12T08:38:00Z</cp:lastPrinted>
  <dcterms:modified xsi:type="dcterms:W3CDTF">2013-11-12T05:39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2030000000000010250500207f7000400038000</vt:lpwstr>
  </property>
</Properties>
</file>